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Контрольно-счетной палаты Мглинского района </w:t>
      </w:r>
      <w:r>
        <w:rPr>
          <w:b/>
          <w:bCs/>
          <w:sz w:val="24"/>
          <w:szCs w:val="24"/>
        </w:rPr>
        <w:t>на проект решения  «О  бюджете  Осколковского сельского      поселения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3 год и на плановый период 2014 и 2015 годов»</w:t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ключение Контрольно-счетной палаты Мглинского района на проект решения Очскеолоковского сельского Совета народных депутатов « О бюджете Осколоковского сельского поселения на 2013 и на плановый период 2014 и 2015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в соответствии с Уставом Осколковского сельского поселения, «Порядком составления, рассмотрения и  утверждения бюджета Осколковского сельского поселения, а также порядком представления, рассмотрения и утверждения годового отчета об исполнении бюджета Осколковского сельского поселения и его внешней проверки» ( с учетом внесенных изменений), Положением «О Контрольно-счетной  палате  Мглинского района», утвержденного решением  Мглинского районного Совета народных депутатов от 26.10.2012г. № 4-444.</w:t>
      </w:r>
    </w:p>
    <w:p>
      <w:pPr>
        <w:pStyle w:val="Normal"/>
        <w:shd w:fill="FFFFFF" w:val="clear"/>
        <w:ind w:right="1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 184-ФЗ «Об  общих  принципах организации законодательных (представительных) и исполнительных органов государственной  власти  субъектов  Российской Федерации» и от 06 октября 2003 года № 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Осколковского  сельского поселения подготовлен в соответствии со ст.169 БК РФ (ч.4) на очередной финансовый год и на плановый период, представлен на рассмотрение в Осколковский сельский Совет народных депутатов в срок определенный ст.185 БК РФ (не позднее 15 ноября текущего года). В Контрольно-счетную палату Мглинского района проект решения поступил 14 ноября 2012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проекта решения о бюджете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4"/>
          <w:szCs w:val="24"/>
        </w:rPr>
        <w:t>Параметры бюджета Осколковского сельского поселения характеризуются следующими показателями: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>- прогнозируемый общий объем доходов бюджета поселения составляет  в 2013 году – 2199,7 тыс. рублей,  общий объем расходов бюджета поселения прогнозируется в 2013 году в сумме –2207,5 тыс. рублей,   предполагается превышение расходов бюджета поселения над доходами на 7,8 тыс. рублей. В качестве источников финансирования дефицита бюджета поселения предусмотрены п</w:t>
      </w:r>
      <w:r>
        <w:rPr>
          <w:color w:val="000000"/>
          <w:sz w:val="24"/>
          <w:szCs w:val="24"/>
        </w:rPr>
        <w:t>олучение кредитов от кредитных  организаций в валюте Российской Федерации.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бюджета поселения на плановый период   в 2014 году  составляет – 2402,7 тыс. рублей и  в  2015 году –                2634,1тыс. рублей;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щий объем расходов бюджета поселения на плановый период  в 2014 году прогнозируется  – 2402,7 тыс. рублей;  в  2015 году  – 2634,1 тыс. рублей.</w:t>
      </w:r>
    </w:p>
    <w:p>
      <w:pPr>
        <w:pStyle w:val="Normal"/>
        <w:ind w:firstLine="90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3 год и на плановый период 2014 и 2015 годов бюджет Осколковского сельского поселения сформирован сбалансированный по доходам и расходам, что соответствует требованиям статьи  92.1 БК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84.1 БК РФ предусмотрены условно утвержденные расходы на 2014 год в сумме – 61,6 тыс. рублей, на 2015 год – 138,6 тыс. рублей.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текстовых статей проекта решения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Проект решения Осколковского </w:t>
      </w:r>
      <w:r>
        <w:rPr>
          <w:bCs/>
          <w:sz w:val="24"/>
          <w:szCs w:val="24"/>
        </w:rPr>
        <w:t xml:space="preserve"> сельского Совета народных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депутатов  </w:t>
      </w:r>
      <w:r>
        <w:rPr>
          <w:sz w:val="24"/>
          <w:szCs w:val="24"/>
        </w:rPr>
        <w:t xml:space="preserve"> «О бюджете</w:t>
      </w:r>
      <w:r>
        <w:rPr>
          <w:bCs/>
          <w:sz w:val="24"/>
          <w:szCs w:val="24"/>
        </w:rPr>
        <w:t xml:space="preserve">  Осколковского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сельского      поселения</w:t>
      </w:r>
      <w:r>
        <w:rPr>
          <w:sz w:val="24"/>
          <w:szCs w:val="24"/>
        </w:rPr>
        <w:t xml:space="preserve">  на 2013 год и на плановый период 2014 и 2015 годов» включает 18 пунктов и 10 приложени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экспертизы текстовых статей проекта решения нарушений не установлено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4"/>
          <w:szCs w:val="24"/>
        </w:rPr>
        <w:t>Доходы проекта бюджета Осколковского</w:t>
      </w:r>
      <w:r>
        <w:rPr>
          <w:b/>
          <w:sz w:val="24"/>
          <w:szCs w:val="24"/>
        </w:rPr>
        <w:t xml:space="preserve"> сельского поселения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поселения, предусматривающие изменения в законодательство о налогах и сборах, вступающие в действие с 1 января 2013 года и последующие годы.</w:t>
      </w:r>
    </w:p>
    <w:p>
      <w:pPr>
        <w:pStyle w:val="TextBodyIndent"/>
        <w:ind w:left="0" w:firstLine="900"/>
        <w:jc w:val="both"/>
        <w:rPr/>
      </w:pPr>
      <w:r>
        <w:rPr/>
        <w:t>Собственные доходы бюджета поселения на 2013 год составят 155,6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структуре налоговых и неналоговых доходов бюджета поселения в 2013 году налоговые доходы составляют 155,1  тыс. рублей, неналоговые доходы –  0,5 тыс. рублей. Удельный вес налоговых доходов в общей сумме налоговых и неналоговых доходов бюджета поселения прогнозируется в 2013 году на уровне 99,7 %, неналоговых доходов – 0,3 %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логовые и неналоговые доходы бюджета поселения на 2014 год планируются в сумме 201,1 тыс. рублей, на 2015 год в сумме 210,5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 приведено в таблице 1.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120" w:after="120"/>
        <w:jc w:val="center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</w:t>
        <w:br/>
        <w:t>за 2012-2015 годы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429"/>
        <w:gridCol w:w="1426"/>
        <w:gridCol w:w="1429"/>
        <w:gridCol w:w="1427"/>
      </w:tblGrid>
      <w:tr>
        <w:trPr/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овые и неналоговые доходы бюджета поселения –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5</w:t>
            </w:r>
          </w:p>
        </w:tc>
      </w:tr>
      <w:tr>
        <w:trPr>
          <w:trHeight w:val="28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е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При планировании бюджета поселения на 2013-2015 годы учтены объемы безвозмездных поступлений, предусмотренные проектом решения  «О  бюджете Мглинского муниципального  района на 2013 год и на плановый период 2014 и 2015 годов»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  <w:t>Общий объем безвозмездных поступлений на 2013 год запланирован в сумме 2044,1 тыс. рублей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4 года запланирован в сумме 2201,6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5 года запланирован в сумме 2423,6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Структура безвозмездных поступлений   бюджета поселения на 2013 год и на плановый период 2014 и 2015 годов 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1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left="0" w:firstLine="710"/>
        <w:jc w:val="center"/>
        <w:rPr/>
      </w:pPr>
      <w:r>
        <w:rPr/>
        <w:t>Структура безвозмездных поступлений   бюджета поселения на 2013 год и на плановый период 2014 и 2015 годов</w:t>
      </w:r>
    </w:p>
    <w:p>
      <w:pPr>
        <w:pStyle w:val="TextBodyIndent"/>
        <w:spacing w:before="0" w:after="0"/>
        <w:ind w:left="0" w:firstLine="710"/>
        <w:jc w:val="right"/>
        <w:rPr>
          <w:color w:val="800000"/>
        </w:rPr>
      </w:pPr>
      <w:r>
        <w:rPr>
          <w:color w:val="800000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457"/>
        <w:gridCol w:w="1169"/>
        <w:gridCol w:w="1382"/>
        <w:gridCol w:w="1169"/>
        <w:gridCol w:w="1383"/>
        <w:gridCol w:w="1169"/>
      </w:tblGrid>
      <w:tr>
        <w:trPr>
          <w:tblHeader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3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4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5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безвозмездные поступления ВСЕГ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4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2201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423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Дот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58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7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64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748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5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6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5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сид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02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9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49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2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18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5,5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труктуре безвозмездных поступлений из средств районного бюджета на 2013 год  и на плановый период 2014 – 2015 годов наибольший удельный вес занимают дотации ( 77,6 %, 74,8 и 72,1 %).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      </w:t>
      </w:r>
      <w:r>
        <w:rPr/>
        <w:t>Бюджетные обязательства бюджета поселения сконцентрированы по следующим основным направлениям, которые стали приоритетами бюджетной политики в сфере расходов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сполнения социальных обязательств;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переход к режиму жесткой экономии бюджетных средств при достижении максимальной эффективности использования предоставляемых бюджетных ресурсов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ХОДЫ ПРОЕКТА БЮДЖЕТА ВЕЛЬЖИЧ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е  расходы  бюджета  поселения на 2013 год  и на плановый период 2014 -2015 годов запланированы в объемах,  представленных  в  таблице 3.</w:t>
      </w:r>
    </w:p>
    <w:p>
      <w:pPr>
        <w:pStyle w:val="Normal"/>
        <w:tabs>
          <w:tab w:val="clear" w:pos="720"/>
          <w:tab w:val="left" w:pos="3969" w:leader="none"/>
        </w:tabs>
        <w:ind w:firstLine="993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p>
      <w:pPr>
        <w:pStyle w:val="Normal"/>
        <w:ind w:firstLine="993"/>
        <w:jc w:val="center"/>
        <w:rPr/>
      </w:pPr>
      <w:r>
        <w:rPr>
          <w:sz w:val="24"/>
          <w:szCs w:val="24"/>
        </w:rPr>
        <w:t>Основные  расходы  бюджета  поселения на 2013 год  и на плановый период    2014 -2015 годов запланированы в объемах</w:t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821"/>
        <w:gridCol w:w="820"/>
        <w:gridCol w:w="831"/>
        <w:gridCol w:w="966"/>
        <w:gridCol w:w="1105"/>
        <w:gridCol w:w="832"/>
        <w:gridCol w:w="690"/>
        <w:gridCol w:w="688"/>
      </w:tblGrid>
      <w:tr>
        <w:trPr>
          <w:tblHeader w:val="true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012г.(первоначальный пла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ля в общем объеме расходов, %                (2012 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3 году, тыс.            рубл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13 год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4 году, тыс.             рубл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14 год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5 году, тыс.             рубле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15 год)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     вопрос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7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3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98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8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</w:tr>
      <w:tr>
        <w:trPr>
          <w:trHeight w:val="203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235" w:hRule="atLeast"/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33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</w:tr>
      <w:tr>
        <w:trPr>
          <w:cantSplit w:val="true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16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0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2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34,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на 2013-2015годы  предусмотрено: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платы труда работников муниципальных учреждений на 5,5% с 1 октября 2013 год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ация расходов на оплату коммунальных услуг на 5,5% с 1 января 2013 года, на 5,5% - с 1 января 2014 года, на 5,0% - с 1 января 2015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циальные выплаты сохранены на уровне не ниже 2012 года. Расходы на текущее содержание бюджетных учреждений  запланированы исходя из ресурсных возможностей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планируется дальнейшая оптимизация бюджетных расходов и более эффективное использование имеющихся в распоряжении органов местного самоуправления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екте решения о бюджете на 2013 и на плановый период 2014-2015 г.г. соблюден предельный объем муниципального долга (ст. 107 БК).</w:t>
      </w:r>
    </w:p>
    <w:p>
      <w:pPr>
        <w:pStyle w:val="Normal"/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.</w:t>
      </w:r>
      <w:r>
        <w:rPr>
          <w:b/>
          <w:bCs/>
          <w:i/>
          <w:color w:val="993300"/>
          <w:sz w:val="24"/>
          <w:szCs w:val="24"/>
        </w:rPr>
        <w:t xml:space="preserve"> </w:t>
      </w:r>
    </w:p>
    <w:p>
      <w:pPr>
        <w:pStyle w:val="Normal"/>
        <w:shd w:fill="FFFFFF" w:val="clear"/>
        <w:ind w:left="24" w:firstLine="685"/>
        <w:jc w:val="both"/>
        <w:rPr>
          <w:sz w:val="24"/>
          <w:szCs w:val="24"/>
        </w:rPr>
      </w:pPr>
      <w:r>
        <w:rPr>
          <w:sz w:val="24"/>
          <w:szCs w:val="24"/>
        </w:rPr>
        <w:t>Предлагаем продолжить работу по повышению эффективности использования бюджетных средств.</w:t>
      </w:r>
    </w:p>
    <w:p>
      <w:pPr>
        <w:pStyle w:val="Normal"/>
        <w:shd w:fill="FFFFFF" w:val="clear"/>
        <w:spacing w:before="106" w:after="206"/>
        <w:ind w:right="34" w:firstLine="709"/>
        <w:jc w:val="both"/>
        <w:rPr/>
      </w:pPr>
      <w:r>
        <w:rPr>
          <w:sz w:val="24"/>
          <w:szCs w:val="24"/>
        </w:rPr>
        <w:t>Представленный на экспертизу проект решения «О бюджете Осколковского сельского поселения на 2013 год и на плановый период 2014 и 2015 годов»  соответствует нормам действующего бюджетного законодательства и рекомендуется к рассмотрению и утверждению Осколковским  сельским Советом народных депутатов.</w:t>
      </w:r>
    </w:p>
    <w:p>
      <w:pPr>
        <w:pStyle w:val="Normal"/>
        <w:shd w:fill="FFFFFF" w:val="clear"/>
        <w:spacing w:before="106" w:after="206"/>
        <w:ind w:right="34" w:firstLine="90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 Контрольно-счетной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алаты Мглинского района                                       Т.Н.Феньков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88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28:00Z</dcterms:created>
  <dc:creator>Admin</dc:creator>
  <dc:description/>
  <cp:keywords/>
  <dc:language>en-US</dc:language>
  <cp:lastModifiedBy>Admin</cp:lastModifiedBy>
  <cp:lastPrinted>2013-01-11T15:02:00Z</cp:lastPrinted>
  <dcterms:modified xsi:type="dcterms:W3CDTF">2013-02-11T07:28:00Z</dcterms:modified>
  <cp:revision>2</cp:revision>
  <dc:subject/>
  <dc:title>ФЕДЕРАЛЬНОЕ АГЕНТСТВО ПО ОБРАЗОВАНИЮ </dc:title>
</cp:coreProperties>
</file>